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b/>
        <w:tab/>
        <w:tab/>
        <w:tab/>
        <w:tab/>
        <w:tab/>
        <w:tab/>
        <w:tab/>
        <w:tab/>
        <w:tab/>
        <w:tab/>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u w:val="single"/>
        </w:rPr>
        <w:t>C H R I S T M A S   T R A D I T I O N 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Most of the Christmas customs which Britons and Americans enjoy today are variations of traditions brought here by European immigrants. These are some of the most popular cus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pPr>
      <w:r>
        <w:rPr>
          <w:rFonts w:eastAsia="Times New Roman" w:cs="Times New Roman" w:ascii="Times New Roman" w:hAnsi="Times New Roman"/>
          <w:sz w:val="26"/>
          <w:szCs w:val="26"/>
          <w:u w:val="single"/>
        </w:rPr>
        <w:t>1.- Exchanging gifts</w:t>
      </w:r>
      <w:r>
        <w:rPr>
          <w:rFonts w:eastAsia="Times New Roman" w:cs="Times New Roman" w:ascii="Times New Roman" w:hAnsi="Times New Roman"/>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The first Christmas gifts were those that the Three Wise Men brought to the Infant Jesus. The custom of giving gifts to family members and close friends is extremely popular in USA and Britain today. Both children and adults get Christmas presents although children get many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pPr>
      <w:r>
        <w:rPr>
          <w:rFonts w:eastAsia="Times New Roman" w:cs="Times New Roman" w:ascii="Times New Roman" w:hAnsi="Times New Roman"/>
          <w:sz w:val="26"/>
          <w:szCs w:val="26"/>
          <w:u w:val="single"/>
        </w:rPr>
        <w:t>2.- Receiving toys from Santa Claus:</w:t>
      </w:r>
      <w:r>
        <w:rPr>
          <w:rFonts w:eastAsia="Times New Roman" w:cs="Times New Roman" w:ascii="Times New Roman" w:hAnsi="Times New Roman"/>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Many American children believe that on Christmas' Eve, Santa Claus, a fat, jolly man who wears a red suit, a red hat and long white beard, sleighs down the chimney to bring them gifts. According to the story, Santa Claus travels in a sleigh pulled by eight reindeer. Children tell Santa Claus what toys they want by writing him a letter or visiting him in a local department store. On Christmas' Eve many youngsters lie awake listening for Santa and his sleigh. Some children even leave him a snack of milk and cook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Santa Claus is the American name for Saint Nicholas, a generous fourth century bishop who lived in what is now Turkey. It was his custom to go out at night and bring gifts to the needy. After his death, his fame spread throughout Europe. During the Middle Ages he became the patron saint of schoolboys. His feast day, December 6th, was once celebrated in many European countries and is still celebrated in s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Dutch immigrants brought the concept of Saint Nicholas, whom they called "Sinter Klaas" to America, where the name was mispronounced and finally changed to "SANTA CLA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Nineteenth century authors and artists altered Sain Nick's appearance and created the roly-poly man in red that we see today. Santa's sleigh and reindeer were derived from an old Norse leg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The American version of Santa Claus as a person who brings gifts and goodwill at Christmas time has become popular in Canada, England and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pPr>
      <w:r>
        <w:rPr>
          <w:rFonts w:eastAsia="Times New Roman" w:cs="Times New Roman" w:ascii="Times New Roman" w:hAnsi="Times New Roman"/>
          <w:sz w:val="26"/>
          <w:szCs w:val="26"/>
          <w:u w:val="single"/>
        </w:rPr>
        <w:t>3.- Hanging stockings near the chimney</w:t>
      </w:r>
      <w:r>
        <w:rPr>
          <w:rFonts w:eastAsia="Times New Roman" w:cs="Times New Roman" w:ascii="Times New Roman" w:hAnsi="Times New Roman"/>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s in Great Britain, American children hang stockings by the fireplace, hoping that Santa will fill them with candy and toy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u w:val="single"/>
        </w:rPr>
        <w:t xml:space="preserve">C H R I S T M A S   T R A D I T I O N 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center"/>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center"/>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pPr>
      <w:r>
        <w:rPr>
          <w:rFonts w:eastAsia="Times New Roman" w:cs="Times New Roman" w:ascii="Times New Roman" w:hAnsi="Times New Roman"/>
          <w:sz w:val="26"/>
          <w:szCs w:val="26"/>
          <w:u w:val="single"/>
        </w:rPr>
        <w:t>4.- Decorating the homes with evergreens:</w:t>
      </w:r>
      <w:r>
        <w:rPr>
          <w:rFonts w:eastAsia="Times New Roman" w:cs="Times New Roman" w:ascii="Times New Roman" w:hAnsi="Times New Roman"/>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The winter custom of decorating churches and homes with evergreens began in ancient times. Branches of fir and spruce were brought to wish good luck and guarantee the return of spring. The early Germans believed, for example, that in winter evil spirits killed the plants and trees and caused green leaves and flowers to disappear. They felt that bringing evergreens into their homes would protect them from the spirit of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Germans of the sixteenth century, probably, originated the custom of decorating trees. In the nineteenth century the idea spread throughout Europe and USA. Now, at Christmas time, decorating trees stand in about two thirds of American homes. The modern American tree is usually covered with coloured balls and strings of coloured lights. The star on top represents the star in the East which guided the Three Wise Men to Bethle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In ancient times, a branch of mistletoe was hung over doorways for good luck. Today, the custom continues but it is for fun: A man may kiss any girl standing under the mistlet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pPr>
      <w:r>
        <w:rPr>
          <w:rFonts w:eastAsia="Times New Roman" w:cs="Times New Roman" w:ascii="Times New Roman" w:hAnsi="Times New Roman"/>
          <w:sz w:val="26"/>
          <w:szCs w:val="26"/>
          <w:u w:val="single"/>
        </w:rPr>
        <w:t>5.- The poinsettia</w:t>
      </w:r>
      <w:r>
        <w:rPr>
          <w:rFonts w:eastAsia="Times New Roman" w:cs="Times New Roman" w:ascii="Times New Roman" w:hAnsi="Times New Roman"/>
          <w:sz w:val="26"/>
          <w:szCs w:val="26"/>
        </w:rPr>
        <w:t xml:space="preserve"> plant is another familiar Christmas decoration. Its star-shaped red leaves are an ideal symbol of the holiday. This plant is native of Central America and Mexico. In the nineteeth century it was adopted to cultivation in the USA by Doctor Poinset of South Carolina. It is a distinctly modern American Christmas tra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pPr>
      <w:r>
        <w:rPr>
          <w:rFonts w:eastAsia="Times New Roman" w:cs="Times New Roman" w:ascii="Times New Roman" w:hAnsi="Times New Roman"/>
          <w:sz w:val="26"/>
          <w:szCs w:val="26"/>
          <w:u w:val="single"/>
        </w:rPr>
        <w:t>6.- Singing Christmas Carols</w:t>
      </w:r>
      <w:r>
        <w:rPr>
          <w:rFonts w:eastAsia="Times New Roman" w:cs="Times New Roman" w:ascii="Times New Roman" w:hAnsi="Times New Roman"/>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In the early days of the Christian Church, the bishops sang carols on Christmas Day. Now everybody sings them. Soloists and choirs on the radio, on tv, in church and in schools, all help fill the winter air with beautiful music. Copying an old English custom, many Americans join with friends and walk from house to house singing traditional charols of Christ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pPr>
      <w:r>
        <w:rPr>
          <w:rFonts w:eastAsia="Times New Roman" w:cs="Times New Roman" w:ascii="Times New Roman" w:hAnsi="Times New Roman"/>
          <w:sz w:val="26"/>
          <w:szCs w:val="26"/>
          <w:u w:val="single"/>
        </w:rPr>
        <w:t>7.- Sending Christmas cards</w:t>
      </w:r>
      <w:r>
        <w:rPr>
          <w:rFonts w:eastAsia="Times New Roman" w:cs="Times New Roman" w:ascii="Times New Roman" w:hAnsi="Times New Roman"/>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The custom of sending Christmas cards began in London in 1843 and came to the USA in 1875. Today, most Americans (christians and non-christians) send dozens of Christmas cards or seasons greetings to relatives, friends and business associ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u w:val="single"/>
        </w:rPr>
        <w:t>I WISH YOU A MERRY CHRISTMAS AND A HAPPY NEW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0:14:00Z</dcterms:created>
  <dc:creator>Enrique Nieto García</dc:creator>
  <dc:description/>
  <dc:language>en-US</dc:language>
  <cp:lastModifiedBy>EN</cp:lastModifiedBy>
  <dcterms:modified xsi:type="dcterms:W3CDTF">2006-12-14T10:14:00Z</dcterms:modified>
  <cp:revision>2</cp:revision>
  <dc:subject/>
  <dc:title>Christmas and social gangs readings</dc:title>
</cp:coreProperties>
</file>